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IE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5440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44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Created a list and indented the list (Highlighting all at once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Highlighted all at once and Selected Insert Number list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 xml:space="preserve">Highlighted all and right clicked and selected Number List Properties and changed number list to Upper Roman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The list updated and gave Upper Roman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I highlighted the list and did a Control-C and copied the list. 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 double spaced to give space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 xml:space="preserve">I did a Control-V to pasted the lis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ected Results: To copy the same Upper Roman li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ctual Results: Pasted the Orginal Number list. (Please see above attach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52431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did the same step noted above and it work correct within 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7:07:00Z</dcterms:created>
  <dc:creator>U0007210</dc:creator>
  <dc:description/>
  <dc:language>en-US</dc:language>
  <cp:lastModifiedBy>U0007210</cp:lastModifiedBy>
  <dcterms:modified xsi:type="dcterms:W3CDTF">2014-04-15T17:48:00Z</dcterms:modified>
  <cp:revision>11</cp:revision>
  <dc:subject/>
  <dc:title/>
</cp:coreProperties>
</file>