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This is absolute gibberish and just being offered as a way of testing the interface. </w:t>
      </w:r>
      <w:r>
        <w:rPr>
          <w:b/>
        </w:rPr>
        <w:t>BOLD GIBBERISH  This is absolute gibberish and just being offered as a way of testing the interface.</w:t>
      </w:r>
      <w:r>
        <w:rPr/>
        <w:t xml:space="preserve"> This is absolute gibberish and just being offered as a way of testing the interface. This is absolute gibberish and just being offered as a way of testing the interface. </w:t>
      </w:r>
      <w:r>
        <w:rPr>
          <w:i/>
        </w:rPr>
        <w:t>ITALIC GIBBERISH  This is absolute gibberish and just being offered as a way of testing the interface.</w:t>
      </w:r>
      <w:r>
        <w:rPr/>
        <w:t xml:space="preserve"> This is absolute gibberish and just being offered as a way of testing the interface. This is absolute gibberish and just being offered as a way of testing the interface. </w:t>
      </w:r>
      <w:r>
        <w:rPr>
          <w:b/>
          <w:i/>
        </w:rPr>
        <w:t>BOLD &amp; ITALIC GIBBERISH  This is absolute gibberish and just being offered as a way of testing the interface.</w:t>
      </w:r>
      <w:r>
        <w:rPr/>
        <w:t xml:space="preserve"> This is absolute gibberish and just being offered as a way of testing the interface. </w:t>
      </w:r>
      <w:r>
        <w:rPr>
          <w:u w:val="single"/>
        </w:rPr>
        <w:t>UNDERLINED GIBBERISH  This is absolute gibberish and just being offered as a way of testing the interface</w:t>
      </w:r>
      <w:r>
        <w:rPr/>
        <w:t>. This is absolute gibberish and just being offered as a way of testing the interface. This is absolute gibberish and just being offered as a way of testing the interface.</w:t>
      </w:r>
    </w:p>
    <w:p>
      <w:pPr>
        <w:pStyle w:val="Normal"/>
        <w:ind w:firstLine="720"/>
        <w:rPr/>
      </w:pPr>
      <w:r>
        <w:rPr/>
        <w:t xml:space="preserve">This is absolute gibberish and just being offered as a way of testing the interface. </w:t>
      </w:r>
      <w:r>
        <w:rPr>
          <w:b/>
        </w:rPr>
        <w:t>BOLD GIBBERISH  This is absolute gibberish and just being offered as a way of testing the interface.</w:t>
      </w:r>
      <w:r>
        <w:rPr/>
        <w:t xml:space="preserve"> This is absolute gibberish and just being offered as a way of testing the interface. This is absolute gibberish and just being offered as a way of testing the interface. </w:t>
      </w:r>
      <w:r>
        <w:rPr>
          <w:i/>
        </w:rPr>
        <w:t>ITALIC GIBBERISH  This is absolute gibberish and just being offered as a way of testing the interface.</w:t>
      </w:r>
      <w:r>
        <w:rPr/>
        <w:t xml:space="preserve"> This is absolute gibberish and just being offered as a way of testing the interface. This is absolute gibberish and just being offered as a way of testing the interface. </w:t>
      </w:r>
      <w:r>
        <w:rPr>
          <w:b/>
          <w:i/>
        </w:rPr>
        <w:t>BOLD &amp; ITALIC GIBBERISH  This is absolute gibberish and just being offered as a way of testing the interface.</w:t>
      </w:r>
      <w:r>
        <w:rPr/>
        <w:t xml:space="preserve"> This is absolute gibberish and just being offered as a way of testing the interface. </w:t>
      </w:r>
      <w:r>
        <w:rPr>
          <w:u w:val="single"/>
        </w:rPr>
        <w:t>UNDERLINED GIBBERISH  This is absolute gibberish and just being offered as a way of testing the interface</w:t>
      </w:r>
      <w:r>
        <w:rPr/>
        <w:t>. This is absolute gibberish and just being offered as a way of testing the interface. This is absolute gibberish and just being offered as a way of testing the interface.</w:t>
      </w:r>
    </w:p>
    <w:p>
      <w:pPr>
        <w:pStyle w:val="Normal"/>
        <w:ind w:firstLine="720"/>
        <w:rPr/>
      </w:pPr>
      <w:r>
        <w:rPr/>
        <w:t xml:space="preserve">This is absolute gibberish and just being offered as a way of testing the interface. </w:t>
      </w:r>
      <w:r>
        <w:rPr>
          <w:b/>
        </w:rPr>
        <w:t>BOLD GIBBERISH  This is absolute gibberish and just being offered as a way of testing the interface.</w:t>
      </w:r>
      <w:r>
        <w:rPr/>
        <w:t xml:space="preserve"> This is absolute gibberish and just being offered as a way of testing the interface. This is absolute gibberish and just being offered as a way of testing the interface. </w:t>
      </w:r>
      <w:r>
        <w:rPr>
          <w:i/>
        </w:rPr>
        <w:t>ITALIC GIBBERISH  This is absolute gibberish and just being offered as a way of testing the interface.</w:t>
      </w:r>
      <w:r>
        <w:rPr/>
        <w:t xml:space="preserve"> This is absolute gibberish and just being offered as a way of testing the interface. This is absolute gibberish and just being offered as a way of testing the interface. </w:t>
      </w:r>
      <w:r>
        <w:rPr>
          <w:b/>
          <w:i/>
        </w:rPr>
        <w:t>BOLD &amp; ITALIC GIBBERISH  This is absolute gibberish and just being offered as a way of testing the interface.</w:t>
      </w:r>
      <w:r>
        <w:rPr/>
        <w:t xml:space="preserve"> This is absolute gibberish and just being offered as a way of testing the interface. </w:t>
      </w:r>
      <w:r>
        <w:rPr>
          <w:u w:val="single"/>
        </w:rPr>
        <w:t>UNDERLINED GIBBERISH  This is absolute gibberish and just being offered as a way of testing the interface</w:t>
      </w:r>
      <w:r>
        <w:rPr/>
        <w:t>. This is absolute gibberish and just being offered as a way of testing the interface. This is absolute gibberish and just being offered as a way of testing the interfac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Garamond Pr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dobe Garamond Pro" w:hAnsi="Adobe Garamond Pro" w:eastAsia="Times New Roman" w:cs="Adobe Garamond Pro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3:31:00Z</dcterms:created>
  <dc:creator>Registered User</dc:creator>
  <dc:description/>
  <cp:keywords/>
  <dc:language>en-US</dc:language>
  <cp:lastModifiedBy>Registered User</cp:lastModifiedBy>
  <dcterms:modified xsi:type="dcterms:W3CDTF">2007-03-06T23:37:00Z</dcterms:modified>
  <cp:revision>1</cp:revision>
  <dc:subject/>
  <dc:title>This is absolute gibberish and just being offered as a way of testing the interface</dc:title>
</cp:coreProperties>
</file>