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396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how we incorporate FCKEditor into our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am performing is selecting the Insert Graphic Here box within a bulletin templ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en Click the Yellow Add Graphic Icon from the tool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is window display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3400" cy="444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lick the Browse Server button and receive this error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1864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CSA</dc:creator>
  <dc:description/>
  <cp:keywords/>
  <dc:language>en-US</dc:language>
  <cp:lastModifiedBy>CSA</cp:lastModifiedBy>
  <dcterms:modified xsi:type="dcterms:W3CDTF">2008-12-18T16:03:00Z</dcterms:modified>
  <cp:revision>1</cp:revision>
  <dc:subject/>
  <dc:title> </dc:title>
</cp:coreProperties>
</file>