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Edit an Article, and create a numbered list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e’s the Wiki text generated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ghlight the list and select “Numbered List Properties”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format “a,b,c”. Click OK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ditor shows the correct formatting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342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ever the Wiki text remains the same as before…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342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view the Article, and the formatting still remains “1,2,3”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342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2:24:00Z</dcterms:created>
  <dc:creator>Lee Weng Kong</dc:creator>
  <dc:description/>
  <dc:language>en-US</dc:language>
  <cp:lastModifiedBy>Lee Weng Kong</cp:lastModifiedBy>
  <dcterms:modified xsi:type="dcterms:W3CDTF">2009-08-02T12:32:00Z</dcterms:modified>
  <cp:revision>4</cp:revision>
  <dc:subject/>
  <dc:title>1</dc:title>
</cp:coreProperties>
</file>