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how the Split Cell Vertically icon looks in FCK Editor 2.6.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47415" cy="2847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mockup of how I think it should loo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47415" cy="284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utlineLvl w:val="0"/>
    </w:pPr>
    <w:rPr>
      <w:rFonts w:cs="Arial"/>
      <w:b/>
      <w:bCs/>
      <w:kern w:val="2"/>
      <w:sz w:val="24"/>
      <w:lang w:val="en-AU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0:31:00Z</dcterms:created>
  <dc:creator>vking006</dc:creator>
  <dc:description/>
  <dc:language>en-US</dc:language>
  <cp:lastModifiedBy>vking006</cp:lastModifiedBy>
  <dcterms:modified xsi:type="dcterms:W3CDTF">2009-09-04T00:40:00Z</dcterms:modified>
  <cp:revision>1</cp:revision>
  <dc:subject/>
  <dc:title>This is how the Split Cell Vertically icon looks in FCK Editor 2</dc:title>
</cp:coreProperties>
</file>