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ate a table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351345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something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31623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ghlight text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316166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ght-click on highlight tex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[Cell &gt; Cell Properties]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3199130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[OK] button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2330" cy="3161665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Error occurs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88620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5:00Z</dcterms:created>
  <dc:creator>SHUM Ting-hin</dc:creator>
  <dc:description/>
  <dc:language>en-US</dc:language>
  <cp:lastModifiedBy>SHUM Ting-hin</cp:lastModifiedBy>
  <dcterms:modified xsi:type="dcterms:W3CDTF">2010-12-28T06:21:00Z</dcterms:modified>
  <cp:revision>1</cp:revision>
  <dc:subject/>
  <dc:title/>
</cp:coreProperties>
</file>