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eenshot A – Initial load of the p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9790" cy="417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70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eenshot B – After double clicking first DIV ele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9790" cy="417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70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eenshot C – During inserting special character via “Special Character” dialo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9790" cy="417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70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eenshot D – After inserting special character, if we try to convert the second div element into editor control then it throws a javascript error “f.indexOf is not a function” and the editor control doesn’t gets crea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9790" cy="4170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70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eenshot E – JavaScript error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9790" cy="4170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70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32:00Z</dcterms:created>
  <dc:creator>sansari</dc:creator>
  <dc:description/>
  <cp:keywords/>
  <dc:language>en-US</dc:language>
  <cp:lastModifiedBy>sansari</cp:lastModifiedBy>
  <dcterms:modified xsi:type="dcterms:W3CDTF">2011-01-31T09:41:00Z</dcterms:modified>
  <cp:revision>15</cp:revision>
  <dc:subject/>
  <dc:title/>
</cp:coreProperties>
</file>