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rPr>
          <w:lang w:val="en-US"/>
        </w:rPr>
      </w:pPr>
      <w:r>
        <w:rPr>
          <w:lang w:val="en-US"/>
        </w:rPr>
        <w:t xml:space="preserve">Lorem ipsum dolor sit amet, consectetur adipiscing elit. Proin tincidunt, neque non egestas scelerisque, est dui fermentum leo, id interdum turpis erat auctor ante. Nullam ultricies nisl nec nisl consectetur eu varius turpis tempus. Vivamus vel ipsum sapien, at aliquet nisl. Maecenas id urna nec purus fermentum semper. Vivamus pretium velit id felis congue dapibus. Nulla ultrices, libero in condimentum dapibus, felis risus molestie nulla, eu mattis libero lacus eget diam. Quisque nunc lorem, porta quis auctor a, pulvinar quis ligula. Fusce et massa ipsum. Duis nibh mi, laoreet eget malesuada nec, commodo vel neque. Quisque scelerisque nulla id velit rhoncus vel porta dolor laoreet. Nam condimentum euismod viverra. Sed dapibus consequat dolor in porttitor. Phasellus sit amet dictum dolor. Duis augue lectus, varius eleifend pretium sed, feugiat sed tortor. </w:t>
      </w:r>
    </w:p>
    <w:p>
      <w:pPr>
        <w:pStyle w:val="NormalnyWeb"/>
        <w:rPr>
          <w:lang w:val="en-US"/>
        </w:rPr>
      </w:pPr>
      <w:r>
        <w:rPr>
          <w:lang w:val="en-US"/>
        </w:rPr>
        <w:t xml:space="preserve">Praesent congue neque sed felis tincidunt aliquam. Nam non dolor id ante auctor facilisis ac ut massa. Duis venenatis, est luctus interdum convallis, mauris sem pulvinar est, a euismod tellus eros eget massa. Suspendisse commodo leo quis velit bibendum tempus. Maecenas a nulla venenatis magna posuere porta ut sed augue. Aliquam fringilla nulla a nisi tincidunt eget imperdiet tortor congue. Nulla a est mattis lectus mattis malesuada sed scelerisque magna. Ut nibh lorem, rhoncus quis fringilla non, ornare eu leo. Aenean vel dui purus. Duis venenatis odio felis, sed posuere lorem. Vestibulum diam tortor, blandit consectetur egestas non, fringilla malesuada ipsum. Donec et cursus ligula. Nam mollis massa vel risus scelerisque vestibulum. Fusce mi massa, adipiscing eu condimentum et, sagittis gravida diam. Curabitur orci turpis, accumsan vitae mattis quis, rhoncus et sem. Aliquam vehicula suscipit felis id euismod. </w:t>
      </w:r>
    </w:p>
    <w:p>
      <w:pPr>
        <w:pStyle w:val="NormalnyWeb"/>
        <w:rPr>
          <w:lang w:val="en-US"/>
        </w:rPr>
      </w:pPr>
      <w:r>
        <w:rPr>
          <w:lang w:val="en-US"/>
        </w:rPr>
        <w:t xml:space="preserve">Donec fermentum ipsum sit amet urna tristique ut cursus tellus iaculis. In tincidunt accumsan diam sed posuere. Pellentesque ac urna eu sapien consequat laoreet nec eu massa. Aenean a odio at risus sodales ultrices. Nunc velit dui, ullamcorper eget blandit elementum, pharetra nec turpis. Sed imperdiet, quam varius venenatis lacinia, felis arcu adipiscing velit, at adipiscing velit lectus vitae dui. Etiam nulla ipsum, varius vulputate molestie ac, molestie id est. Pellentesque massa augue, tincidunt at convallis ac, lobortis nec libero. Etiam eu nibh at mauris tincidunt varius. Praesent est risus, pulvinar et aliquet in, faucibus at tellus. Pellentesque a ligula nec elit facilisis blandit a et justo. Integer varius ligula in quam tempor viverra. Duis placerat condimentum feugiat. Donec semper consectetur dui, nec congue leo volutpat eu. </w:t>
      </w:r>
    </w:p>
    <w:p>
      <w:pPr>
        <w:pStyle w:val="NormalnyWeb"/>
        <w:rPr>
          <w:lang w:val="en-US"/>
        </w:rPr>
      </w:pPr>
      <w:r>
        <w:rPr>
          <w:lang w:val="en-US"/>
        </w:rPr>
        <w:t xml:space="preserve">Etiam venenatis dictum aliquam. In facilisis lorem sit amet leo interdum feugiat. Etiam cursus gravida sodales. Ut gravida, leo vitae iaculis consectetur, enim arcu posuere elit, quis viverra velit lectus quis neque. Aliquam sit amet arcu orci, a malesuada nisl. Vivamus iaculis, sem ac feugiat placerat, sem nisl blandit est, eu pulvinar eros libero vel nunc. Vivamus tempus rutrum massa eget vulputate. Vestibulum aliquet posuere neque, quis convallis risus condimentum lobortis. Nulla commodo commodo ornare. Nam bibendum orci non diam imperdiet at porttitor arcu molestie. Suspendisse egestas, est et varius vehicula, nibh nisi feugiat est, eu aliquam felis sapien non felis. Nulla facilisi. Aenean quis nisi malesuada elit adipiscing cursus. Sed euismod accumsan molestie. </w:t>
      </w:r>
    </w:p>
    <w:p>
      <w:pPr>
        <w:pStyle w:val="NormalnyWeb"/>
        <w:rPr>
          <w:lang w:val="en-US"/>
        </w:rPr>
      </w:pPr>
      <w:r>
        <w:rPr>
          <w:lang w:val="en-US"/>
        </w:rPr>
        <w:t xml:space="preserve">Donec ut eros sit amet mauris posuere sagittis varius sit amet felis. Quisque blandit quam vel nibh suscipit eget aliquet magna ultricies. Nam risus dui, placerat malesuada consequat non, iaculis ac metus. Donec porttitor nibh ac ligula mollis nec accumsan ipsum placerat. Donec nec rutrum turpis. Aenean vitae nisi id sem gravida viverra eu vehicula magna. Vivamus ullamcorper metus non lacus mattis non rutrum libero rutrum. Nullam vel nisl in dolor cursus vehicula. </w:t>
      </w:r>
    </w:p>
    <w:p>
      <w:pPr>
        <w:pStyle w:val="NormalnyWeb"/>
        <w:rPr>
          <w:lang w:val="en-US"/>
        </w:rPr>
      </w:pPr>
      <w:r>
        <w:rPr>
          <w:lang w:val="en-US"/>
        </w:rPr>
        <w:t xml:space="preserve">Lorem ipsum dolor sit amet, consectetur adipiscing elit. Proin tincidunt, neque non egestas scelerisque, est dui fermentum leo, id interdum turpis erat auctor ante. Nullam ultricies nisl nec nisl consectetur eu varius turpis tempus. Vivamus vel ipsum sapien, at aliquet nisl. Maecenas id urna nec purus fermentum semper. Vivamus pretium velit id felis congue dapibus. Nulla ultrices, libero in condimentum dapibus, felis risus molestie nulla, eu mattis libero lacus eget diam. Quisque nunc lorem, porta quis auctor a, pulvinar quis ligula. Fusce et massa ipsum. Duis nibh mi, laoreet eget malesuada nec, commodo vel neque. Quisque scelerisque nulla id velit rhoncus vel porta dolor laoreet. Nam condimentum euismod viverra. Sed dapibus consequat dolor in porttitor. Phasellus sit amet dictum dolor. Duis augue lectus, varius eleifend pretium sed, feugiat sed tortor. </w:t>
      </w:r>
    </w:p>
    <w:p>
      <w:pPr>
        <w:pStyle w:val="NormalnyWeb"/>
        <w:rPr>
          <w:lang w:val="en-US"/>
        </w:rPr>
      </w:pPr>
      <w:r>
        <w:rPr>
          <w:lang w:val="en-US"/>
        </w:rPr>
        <w:t xml:space="preserve">Praesent congue neque sed felis tincidunt aliquam. Nam non dolor id ante auctor facilisis ac ut massa. Duis venenatis, est luctus interdum convallis, mauris sem pulvinar est, a euismod tellus eros eget massa. Suspendisse commodo leo quis velit bibendum tempus. Maecenas a nulla venenatis magna posuere porta ut sed augue. Aliquam fringilla nulla a nisi tincidunt eget imperdiet tortor congue. Nulla a est mattis lectus mattis malesuada sed scelerisque magna. Ut nibh lorem, rhoncus quis fringilla non, ornare eu leo. Aenean vel dui purus. Duis venenatis odio felis, sed posuere lorem. Vestibulum diam tortor, blandit consectetur egestas non, fringilla malesuada ipsum. Donec et cursus ligula. Nam mollis massa vel risus scelerisque vestibulum. Fusce mi massa, adipiscing eu condimentum et, sagittis gravida diam. Curabitur orci turpis, accumsan vitae mattis quis, rhoncus et sem. Aliquam vehicula suscipit felis id euismod. </w:t>
      </w:r>
    </w:p>
    <w:p>
      <w:pPr>
        <w:pStyle w:val="NormalnyWeb"/>
        <w:rPr>
          <w:lang w:val="en-US"/>
        </w:rPr>
      </w:pPr>
      <w:r>
        <w:rPr>
          <w:lang w:val="en-US"/>
        </w:rPr>
        <w:t xml:space="preserve">Donec fermentum ipsum sit amet urna tristique ut cursus tellus iaculis. In tincidunt accumsan diam sed posuere. Pellentesque ac urna eu sapien consequat laoreet nec eu massa. Aenean a odio at risus sodales ultrices. Nunc velit dui, ullamcorper eget blandit elementum, pharetra nec turpis. Sed imperdiet, quam varius venenatis lacinia, felis arcu adipiscing velit, at adipiscing velit lectus vitae dui. Etiam nulla ipsum, varius vulputate molestie ac, molestie id est. Pellentesque massa augue, tincidunt at convallis ac, lobortis nec libero. Etiam eu nibh at mauris tincidunt varius. Praesent est risus, pulvinar et aliquet in, faucibus at tellus. Pellentesque a ligula nec elit facilisis blandit a et justo. Integer varius ligula in quam tempor viverra. Duis placerat condimentum feugiat. Donec semper consectetur dui, nec congue leo volutpat eu. </w:t>
      </w:r>
    </w:p>
    <w:p>
      <w:pPr>
        <w:pStyle w:val="NormalnyWeb"/>
        <w:rPr>
          <w:lang w:val="en-US"/>
        </w:rPr>
      </w:pPr>
      <w:r>
        <w:rPr>
          <w:lang w:val="en-US"/>
        </w:rPr>
        <w:t xml:space="preserve">Etiam venenatis dictum aliquam. In facilisis lorem sit amet leo interdum feugiat. Etiam cursus gravida sodales. Ut gravida, leo vitae iaculis consectetur, enim arcu posuere elit, quis viverra velit lectus quis neque. Aliquam sit amet arcu orci, a malesuada nisl. Vivamus iaculis, sem ac feugiat placerat, sem nisl blandit est, eu pulvinar eros libero vel nunc. Vivamus tempus rutrum massa eget vulputate. Vestibulum aliquet posuere neque, quis convallis risus condimentum lobortis. Nulla commodo commodo ornare. Nam bibendum orci non diam imperdiet at porttitor arcu molestie. Suspendisse egestas, est et varius vehicula, nibh nisi feugiat est, eu aliquam felis sapien non felis. Nulla facilisi. Aenean quis nisi malesuada elit adipiscing cursus. Sed euismod accumsan molestie. </w:t>
      </w:r>
    </w:p>
    <w:p>
      <w:pPr>
        <w:pStyle w:val="NormalnyWeb"/>
        <w:rPr>
          <w:lang w:val="en-US"/>
        </w:rPr>
      </w:pPr>
      <w:r>
        <w:rPr>
          <w:lang w:val="en-US"/>
        </w:rPr>
        <w:t xml:space="preserve">Donec ut eros sit amet mauris posuere sagittis varius sit amet felis. Quisque blandit quam vel nibh suscipit eget aliquet magna ultricies. Nam risus dui, placerat malesuada consequat non, iaculis ac metus. Donec porttitor nibh ac ligula mollis nec accumsan ipsum placerat. Donec nec rutrum turpis. Aenean vitae nisi id sem gravida viverra eu vehicula magna. Vivamus ullamcorper metus non lacus mattis non rutrum libero rutrum. Nullam vel nisl in dolor cursus vehicula. </w:t>
      </w:r>
    </w:p>
    <w:p>
      <w:pPr>
        <w:pStyle w:val="NormalnyWeb"/>
        <w:rPr>
          <w:lang w:val="en-US"/>
        </w:rPr>
      </w:pPr>
      <w:r>
        <w:rPr>
          <w:lang w:val="en-US"/>
        </w:rPr>
        <w:t xml:space="preserve">Lorem ipsum dolor sit amet, consectetur adipiscing elit. Proin tincidunt, neque non egestas scelerisque, est dui fermentum leo, id interdum turpis erat auctor ante. Nullam ultricies nisl nec nisl consectetur eu varius turpis tempus. Vivamus vel ipsum sapien, at aliquet nisl. Maecenas id urna nec purus fermentum semper. Vivamus pretium velit id felis congue dapibus. Nulla ultrices, libero in condimentum dapibus, felis risus molestie nulla, eu mattis libero lacus eget diam. Quisque nunc lorem, porta quis auctor a, pulvinar quis ligula. Fusce et massa ipsum. Duis nibh mi, laoreet eget malesuada nec, commodo vel neque. Quisque scelerisque nulla id velit rhoncus vel porta dolor laoreet. Nam condimentum euismod viverra. Sed dapibus consequat dolor in porttitor. Phasellus sit amet dictum dolor. Duis augue lectus, varius eleifend pretium sed, feugiat sed tortor. </w:t>
      </w:r>
    </w:p>
    <w:p>
      <w:pPr>
        <w:pStyle w:val="NormalnyWeb"/>
        <w:rPr>
          <w:lang w:val="en-US"/>
        </w:rPr>
      </w:pPr>
      <w:r>
        <w:rPr>
          <w:lang w:val="en-US"/>
        </w:rPr>
        <w:t xml:space="preserve">Praesent congue neque sed felis tincidunt aliquam. Nam non dolor id ante auctor facilisis ac ut massa. Duis venenatis, est luctus interdum convallis, mauris sem pulvinar est, a euismod tellus eros eget massa. Suspendisse commodo leo quis velit bibendum tempus. Maecenas a nulla venenatis magna posuere porta ut sed augue. Aliquam fringilla nulla a nisi tincidunt eget imperdiet tortor congue. Nulla a est mattis lectus mattis malesuada sed scelerisque magna. Ut nibh lorem, rhoncus quis fringilla non, ornare eu leo. Aenean vel dui purus. Duis venenatis odio felis, sed posuere lorem. Vestibulum diam tortor, blandit consectetur egestas non, fringilla malesuada ipsum. Donec et cursus ligula. Nam mollis massa vel risus scelerisque vestibulum. Fusce mi massa, adipiscing eu condimentum et, sagittis gravida diam. Curabitur orci turpis, accumsan vitae mattis quis, rhoncus et sem. Aliquam vehicula suscipit felis id euismod. </w:t>
      </w:r>
    </w:p>
    <w:p>
      <w:pPr>
        <w:pStyle w:val="NormalnyWeb"/>
        <w:rPr>
          <w:lang w:val="en-US"/>
        </w:rPr>
      </w:pPr>
      <w:r>
        <w:rPr>
          <w:lang w:val="en-US"/>
        </w:rPr>
        <w:t xml:space="preserve">Donec fermentum ipsum sit amet urna tristique ut cursus tellus iaculis. In tincidunt accumsan diam sed posuere. Pellentesque ac urna eu sapien consequat laoreet nec eu massa. Aenean a odio at risus sodales ultrices. Nunc velit dui, ullamcorper eget blandit elementum, pharetra nec turpis. Sed imperdiet, quam varius venenatis lacinia, felis arcu adipiscing velit, at adipiscing velit lectus vitae dui. Etiam nulla ipsum, varius vulputate molestie ac, molestie id est. Pellentesque massa augue, tincidunt at convallis ac, lobortis nec libero. Etiam eu nibh at mauris tincidunt varius. Praesent est risus, pulvinar et aliquet in, faucibus at tellus. Pellentesque a ligula nec elit facilisis blandit a et justo. Integer varius ligula in quam tempor viverra. Duis placerat condimentum feugiat. Donec semper consectetur dui, nec congue leo volutpat eu. </w:t>
      </w:r>
    </w:p>
    <w:p>
      <w:pPr>
        <w:pStyle w:val="NormalnyWeb"/>
        <w:rPr>
          <w:lang w:val="en-US"/>
        </w:rPr>
      </w:pPr>
      <w:r>
        <w:rPr>
          <w:lang w:val="en-US"/>
        </w:rPr>
        <w:t xml:space="preserve">Etiam venenatis dictum aliquam. In facilisis lorem sit amet leo interdum feugiat. Etiam cursus gravida sodales. Ut gravida, leo vitae iaculis consectetur, enim arcu posuere elit, quis viverra velit lectus quis neque. Aliquam sit amet arcu orci, a malesuada nisl. Vivamus iaculis, sem ac feugiat placerat, sem nisl blandit est, eu pulvinar eros libero vel nunc. Vivamus tempus rutrum massa eget vulputate. Vestibulum aliquet posuere neque, quis convallis risus condimentum lobortis. Nulla commodo commodo ornare. Nam bibendum orci non diam imperdiet at porttitor arcu molestie. Suspendisse egestas, est et varius vehicula, nibh nisi feugiat est, eu aliquam felis sapien non felis. Nulla facilisi. Aenean quis nisi malesuada elit adipiscing cursus. Sed euismod accumsan molestie. </w:t>
      </w:r>
    </w:p>
    <w:p>
      <w:pPr>
        <w:pStyle w:val="NormalnyWeb"/>
        <w:rPr/>
      </w:pPr>
      <w:r>
        <w:rPr>
          <w:lang w:val="en-US"/>
        </w:rPr>
        <w:t xml:space="preserve">Donec ut eros sit amet mauris posuere sagittis varius sit amet felis. Quisque blandit quam vel nibh suscipit eget aliquet magna ultricies. Nam risus dui, placerat malesuada consequat non, iaculis ac metus. Donec porttitor nibh ac ligula mollis nec accumsan ipsum placerat. Donec nec rutrum turpis. Aenean vitae nisi id sem gravida viverra eu vehicula magna. Vivamus ullamcorper metus non lacus mattis non rutrum libero rutrum. </w:t>
      </w:r>
      <w:r>
        <w:rPr/>
        <w:t xml:space="preserve">Nullam vel nisl in dolor cursus vehicul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ľ’©" w:cs="Times New Roman"/>
      <w:color w:val="auto"/>
      <w:sz w:val="24"/>
      <w:szCs w:val="24"/>
      <w:lang w:val="pl-PL" w:eastAsia="ja-JP"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37:00Z</dcterms:created>
  <dc:creator>john</dc:creator>
  <dc:description/>
  <cp:keywords/>
  <dc:language>en-US</dc:language>
  <cp:lastModifiedBy>john</cp:lastModifiedBy>
  <dcterms:modified xsi:type="dcterms:W3CDTF">2011-10-05T13:51:00Z</dcterms:modified>
  <cp:revision>1</cp:revision>
  <dc:subject/>
  <dc:title>Lorem ipsum dolor sit amet, consectetur adipiscing elit</dc:title>
</cp:coreProperties>
</file>